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4733623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4842788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652979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9499079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3528786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