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98821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46179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160600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984396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052506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352259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319903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