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955201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4024956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3503928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