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95032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89608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03535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52989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39069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71115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52633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84299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935890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35836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75381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60487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69230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07726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77558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02520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647853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99550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13737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12537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81729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49181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68706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79758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71491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