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2238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0757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11130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79394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66735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62533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3115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989742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56402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02622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66576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77248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0177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99987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58502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48926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48381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82876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0812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38089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65248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66310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