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7064767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279505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853086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