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130321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816650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636426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0922489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1354706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288118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