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245220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071280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33099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1523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699217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