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02440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23667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76993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99692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24155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87736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18545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