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23220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271739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084132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709084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