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67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010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6497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6924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