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867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532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816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962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