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328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983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634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033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