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4286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9646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40614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9751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