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0538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9187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66611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123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