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8775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1725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8516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3034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