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649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965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4496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16607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