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203940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100733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292403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089644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