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240096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844122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771381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275118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