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440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346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852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6086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