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889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51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796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676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