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710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037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365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81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