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581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211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468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42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