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2736022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234200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319908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4206319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