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37586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91931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45918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94081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18741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41248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27092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43588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74477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135027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52301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53544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11907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8248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69156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26297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39422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40699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45529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2068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88169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04246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46327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17974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36572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