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86619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727419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815109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124843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623694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659301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774129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091389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600038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887866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315969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114203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002043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520958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834224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9176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802330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6957117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042152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423446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771175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83221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