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471162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532488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31963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