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74040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62813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34390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4221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67481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19596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