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43348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03245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54949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96030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55253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