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81182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30266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45126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3054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47774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40860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51655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