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02770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079373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3251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23811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184164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7444682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153411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8480085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091011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376460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250230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475267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1589028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295773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29823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047653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479045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779846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443424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62574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80371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946641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27048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03266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255107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