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57146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86166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3199870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741921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132271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419676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235882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978722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885283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990071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45893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98193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59758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423737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27296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51297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45806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349049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1062726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812300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0536619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494777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