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14250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63420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744424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