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817480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04268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019430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78113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85451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33183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