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361304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996853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9067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165725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947276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