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613396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952043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723932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7843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86939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371913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487248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