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73421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676895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02443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