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872648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12431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76433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89057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596097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0629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35384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820792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92769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320967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470313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468351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58843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20250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238470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05142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951768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382429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3587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571850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369438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394705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47880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922269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906076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