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7811327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1832452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4583087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9365402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0777075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3827127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8428879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7203113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3187974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13887377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1886266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4154606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5807163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8424108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5869978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9584460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8862350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3916904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0426736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2326833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3433269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718662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