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1683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64558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47516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