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80058367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96681851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93578594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24997943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90397113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8746211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