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715496184"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34065808"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522860464"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974286049"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803526733"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