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56670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59852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73900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19750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395302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17725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64447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