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147992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3762565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525711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