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6580608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331208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1559747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3695892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438994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4561983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705229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7580257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897727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5110335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621637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0502564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6421449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978849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2079469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4741878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506834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4756832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1407225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55558342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6021316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0692448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20700027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1424895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44829656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