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1753300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552095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302758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61742718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506212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4938537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9542763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941855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723950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9153226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34593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4455427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6828844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4578866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939727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66846403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827480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138765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70053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9837640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6758432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2726020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