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1097404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60595737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05081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