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1879026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066829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13026272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749330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437997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3250672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