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56437716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50950585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79243646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97990939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6753474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