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8810675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312381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929681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808831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2906774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3802734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6647067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